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Bio Poem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Guy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onfused Yearning Willing Revolutionary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ife of Mildred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ildred Books Knowledge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Uncertainty Remorse Deficiency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echnology Society the World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o Discovered the Importance of Books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volution Change Recovery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Future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Montag 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8:28:00Z</dcterms:created>
  <dc:creator>Johnny Smith</dc:creator>
  <dc:description/>
  <cp:keywords/>
  <dc:language>en-US</dc:language>
  <cp:lastModifiedBy>Johnny Smith</cp:lastModifiedBy>
  <dcterms:modified xsi:type="dcterms:W3CDTF">2011-02-06T18:34:00Z</dcterms:modified>
  <cp:revision>3</cp:revision>
  <dc:subject/>
  <dc:title/>
</cp:coreProperties>
</file>